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12"/>
        <w:jc w:val="center"/>
        <w:rPr/>
      </w:pPr>
      <w:bookmarkStart w:id="0" w:name="_Hlk86219573"/>
      <w:bookmarkEnd w:id="0"/>
      <w:r>
        <w:rPr>
          <w:b/>
          <w:bCs/>
          <w:sz w:val="22"/>
          <w:szCs w:val="22"/>
        </w:rPr>
        <w:t xml:space="preserve">EZ/157/2025/RŁ                                                                                           Załącznik nr 2.14 do SWZ </w:t>
      </w:r>
    </w:p>
    <w:p>
      <w:pPr>
        <w:pStyle w:val="Normal"/>
        <w:spacing w:lineRule="exact" w:line="31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31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31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estawienie minimalnych parametrów technicznych</w:t>
      </w:r>
    </w:p>
    <w:p>
      <w:pPr>
        <w:pStyle w:val="Normal"/>
        <w:spacing w:lineRule="exact" w:line="31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312"/>
        <w:rPr>
          <w:sz w:val="22"/>
          <w:szCs w:val="22"/>
        </w:rPr>
      </w:pPr>
      <w:r>
        <w:rPr>
          <w:b/>
          <w:sz w:val="22"/>
          <w:szCs w:val="22"/>
        </w:rPr>
        <w:t>Nazwa urządzenia:</w:t>
      </w:r>
      <w:r>
        <w:rPr>
          <w:sz w:val="22"/>
          <w:szCs w:val="22"/>
        </w:rPr>
        <w:tab/>
        <w:t>Stół ze zlewem ze stali nierdzewnej</w:t>
      </w:r>
    </w:p>
    <w:p>
      <w:pPr>
        <w:pStyle w:val="Normal"/>
        <w:spacing w:lineRule="exact" w:line="312"/>
        <w:jc w:val="both"/>
        <w:rPr/>
      </w:pPr>
      <w:r>
        <w:rPr>
          <w:b/>
          <w:sz w:val="22"/>
          <w:szCs w:val="22"/>
        </w:rPr>
        <w:t>Producent</w:t>
      </w:r>
      <w:r>
        <w:rPr>
          <w:sz w:val="22"/>
          <w:szCs w:val="22"/>
        </w:rPr>
        <w:tab/>
        <w:tab/>
        <w:t>.................................................................................................</w:t>
      </w:r>
    </w:p>
    <w:p>
      <w:pPr>
        <w:pStyle w:val="Normal"/>
        <w:spacing w:lineRule="exact" w:line="312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Typ i rok produkcji     </w:t>
      </w:r>
      <w:r>
        <w:rPr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spacing w:lineRule="exact" w:line="3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  <w:bookmarkStart w:id="1" w:name="_Hlk86219573"/>
      <w:bookmarkStart w:id="2" w:name="_Hlk86219573"/>
      <w:bookmarkEnd w:id="2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240"/>
        <w:gridCol w:w="1242"/>
        <w:gridCol w:w="2070"/>
      </w:tblGrid>
      <w:tr>
        <w:trPr>
          <w:trHeight w:val="5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wymaganych parametrów technicznych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 graniczny/</w:t>
              <w:br/>
              <w:t>wartość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 oferowan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Stół roboczy z półką, wykonany ze stali nierdzewnej w gatunku 1.4301 (304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Stół wyposażony w jeden bla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</w:rPr>
              <w:t>Na tylnej ścianie fartuch z blachy o wysokości 40 mm, pozostałe boki zagłębion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ora o wymiarach (dł. x szer. x wys.) w mm: 400x400x250 (wymiary wewnętrzne)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Możliwość wyboru stołu z komorą po lewej stroni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Stół z frontu wyposażony w maskownicę o wysokości 250 mm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Półka dolna umieszczona 140 mm od podłoż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Stół na nóżkach o wysokości 140mm regulowanych w zakresie 20 mm (możliwość wypoziomowania stołu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Wszystkie krawędzie zaokrąglone, bezpieczn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W wyposażeniu syfon wykonany z tworzyw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Wszystkie krawędzie zaokrąglone, bezpieczn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Stół bez baterii i bez otworu pod baterię sztorcow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Wymiar: 600x600x900 mm +/- 10 mm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</w:rPr>
              <w:t xml:space="preserve">Certyfikat producenta dla Systemu Zarządzania wg. PN-EN ISO 13485 (lub równoważne),  </w:t>
              <w:br/>
              <w:t>Certyfikat producenta dla Systemu Zarządzania wg. PN-EN ISO 9001 (lub równoważne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rametry zaznaczone „tak” są parametrami granicznymi, których niespełnienie spowoduje odrzucenie ofert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rak opisu będzie traktowany jako brak danego parametru w oferowanej konfiguracji przedmiotu zamówieni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szystkie parametry muszą być potwierdzone w dołączonych do oferty katalogach, folderach </w:t>
        <w:br/>
        <w:t>w języku polskim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Treść oświadczenia wykonaw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Cs/>
        <w:i/>
        <w:iCs/>
      </w:rPr>
      <w:t>Postepowanie w ramach przedsięwzięcia pn. „Przebudowa pomieszczeń Kliniki Chirurgii Ortopedyczno – Urazowej Wojewódzkiego Szpitala Zespolonego w Kielcach wraz z pracami przygotowawczymi i wyposażeniem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cs="Calibri Light"/>
      <w:color w:val="2E74B5"/>
      <w:sz w:val="32"/>
      <w:szCs w:val="32"/>
      <w:lang w:bidi="ar-SA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zwciciem2Znak">
    <w:name w:val="Tekst podstawowy z wcięciem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de-DE" w:bidi="fa-IR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bidi="ar-SA" w:eastAsia="zh-CN"/>
    </w:rPr>
  </w:style>
  <w:style w:type="paragraph" w:styleId="Default">
    <w:name w:val="Default"/>
    <w:basedOn w:val="Standard"/>
    <w:qFormat/>
    <w:pPr>
      <w:autoSpaceDE w:val="false"/>
    </w:pPr>
    <w:rPr>
      <w:rFonts w:eastAsia="Times New Roman"/>
      <w:color w:val="00000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spacing w:before="0" w:after="0"/>
      <w:ind w:left="360" w:firstLine="360"/>
    </w:pPr>
    <w:rPr/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19:55:00Z</dcterms:created>
  <dc:creator>user12</dc:creator>
  <dc:description/>
  <cp:keywords/>
  <dc:language>en-US</dc:language>
  <cp:lastModifiedBy>Renata Łastowska</cp:lastModifiedBy>
  <dcterms:modified xsi:type="dcterms:W3CDTF">2025-09-24T09:00:00Z</dcterms:modified>
  <cp:revision>23</cp:revision>
  <dc:subject/>
  <dc:title/>
</cp:coreProperties>
</file>